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БАЛАНСУ УЧРЕЖДЕНИЯ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0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4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ждение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БЮДЖЕТНОЕ ОБЩЕОБРАЗОВАТЕЛЬНОЕ УЧРЕЖДЕНИЕ СРЕДНЯЯ ОБЩЕОБРАЗОВАТЕЛЬНАЯ ШКОЛА № 7 ГОРОДА НЕВИННОМЫССКА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7150972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особленное подразделение </w:t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дитель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ОБРАЗОВАНИЯ АДМИНИСТРАЦИИ ГОРОДА НЕВИННОМЫССКА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7724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полномочия учредителя </w:t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254322 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06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квартальная, годовая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 Балансу по форме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0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руб.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униципальное бюджетное общеобразовательное учреждение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ОШ № 7 города Невинномысска (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МБОУ СОШ № 7 г. Невинномысска)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НН 2631022874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КПП 263101001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нформация по пункту 37 Приказа Министерства финансов РФ от 31.12.2016г. № 260н «Представление бухгалтерской (финансовой) отчетности» отражена в таблице 7 «Сведения об организационной структуре учреждения»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труктурных подразделений и филиалов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Основной вид деятельности – образовательные услуги.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казатели финансовой (бухгалтерской) отчетности сформированы с учетом требований положений федеральных стандартов №№: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56н  «Концептуальные основы бухгалтерского учета  и отчетности для организаций государственного сектора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60н «Представление бухгалтерской (финансовой) отчетности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57н «Основные средства», 258н «Аренда», 259н «Обесценение активов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4н «Учетная политика, оценочные значения и ошибки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5н «События после отчетной даты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8н «Отчет о движении денежных средств», 32н «Доход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24н «Резервы. Раскрытие информации об условных обязательствах и условных активах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56н «Запасы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37н «Бюджетная информация в бухгалтерской (финансовой) отчетности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45н «Долгосрочные договор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46н «Концессионные соглашения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29н   «Финансовые инструмент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34н «Непроизведенные актив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1н «Нематериальные активы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77н «Информация о связанных сторонах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3н «Совместная деятельность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2н «Затраты по заимствованиям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84н «Выплаты персоналу»,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23н «Сведения о показателях бухгалтерской (финансовой отчетности по сегментам)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01.12.2010 № 157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06.12.2010 № 162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Плана счетов бюджетного учета и Инструкции по его применению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30.03.2015 № 52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 Минфина России от 15.04.2021 №61н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 и Методических указаний по их формированию и применению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риказа Минфина России от 25.03. 2011 № 33н «Об утверждении инструкции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»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и других действующих правовых актов, регулирующих ведение бюджетного учета и формирование отчетност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Учреждение является юридическим лицом, имеет самостоятельный баланс и лицевой счет, обладает обособленным имуществом, которое закрепляется за ним на праве оперативного управления. В Управлении Федерального казначейства открыто 2 лицевых счета: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20216Ш86630 – предназначенный для учета операций со средствами бюджетных учреждений (за исключением субсидий на иные цели, бюджетных инвестиций)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- 21216Ш86630– отдельный лицевой счет бюджетного учреждения, предназначенный для учета операций с субсидиями на иные цел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   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Бухгалтерскую отчетность за 2023 год составила Потеряйко Елена Владимировна главный бухгалтер МКУ «Учетный центр»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учреждением плана его деятельности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етной политикой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БОУ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Ш № 7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г. Невинномысска не установлены подходы для определения структуры денежных средств и эквивалентов денежных средств, классификации денежных потоков, не указанных в Стандарте «Отчет о движении денежных средств» а также подходы для осуществления пересчета в рубли величины денежных потоков в иностранной валюте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 денежных средств и их эквивалентов входят: денежные средства учреждения на счетах, денежные средства в пути, денежные средства в кассе, денежные средства учреждения на специальных счетах в кредитной организации, денежные средства учреждения в иностранной валюте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«Отчете о движении денежных средств»   ф.0503723 расхождений нет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отчет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 Балансе государственного (муниципального) учреждения (ф. 0503730) отсутствуют средства в пути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графе 7 формы отчетности № 0503768 «Сведения о движении нефинансовых активов» не содержится показателей со знаком «минус»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> 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оставе дебиторской задолженности на 01.01.2024 просроченной дебиторской задолженности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оставе кредиторской задолженности на 01.01.2024 просроченной кредиторской задолженности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ведениях по дебиторской и кредиторской задолженности  ф.0503769 КФО 2, 4, 5  в графах 5-8 раздела 1 показателей со знаком «минус»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екассовых операции в 2023 году не осуществлялось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оставе резерва предстоящих расходов по выплатам персоналу у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ОШ № 7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г. Невинномысска отражены: 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 выплате денежного содержания по КФО 4 на начало года в сумме 284 123 рублей 81 копейки, на конец отчетного периода 227 787 рублей 90 копейки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траховые взносы по КФО 4  на начало года в сумме 86 032 рублей 66 копейки, на конец отчетного периода 68 974 рубля 19 копейки;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 выплате денежного содержания по КФО 5 на начало года в сумме 0 рубля 0 копеек, на конец отчетного периода 18 822 рубля 24 копеек,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траховые взносы по КФО 5  на начало года в сумме 5 699 рублей 38 копеек, на конец отчетного периода 0 рублей 0 копеек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Корректировка сумм резервов предстоящих расходов по выплатам персоналу не производилась в отчетном году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Под снижение стоимости материальных запасов резервы не начислялись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связи с отсутствием в деятельности МБОУ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ОШ № 7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г. Невинномысска условных активов, информации по  влиянию условных активов на финансовые показатели нет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В финансово-хозяйственной деятельности МБОУ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ОШ № 7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г. Невинномысска отсутствуют договора строительного подряда. 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На отчетную дату у МБОУ 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СОШ № 7 </w:t>
                              </w: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г. Невинномысскаотсутствуют события после отчетной даты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формация о проведении инвентаризации в 2023 году отражена в строке 010 таблицы 12 «Прочие вопросы деятельности учреждения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процессе инвентаризации проведенной перед формированием годовой бухгалтерской отчетностью за 2023 год не были выявлены объекты для обесцен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процессе применения учетной политики у администрации города Невинномысска отсутствуют выработанные профессиональные суждения, оказывающие существенное влияние на показатели бухгалтерской (финансовой) отчет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деятельности МБОУ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Ш № 7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города Невинномысска отсутствуют риски существенных корректировок балансовой стоимости активов и обязательств в следующем отчетном году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менения в Единую учетную политику внесены приказом МКУ Учетный центр от 31 августа 2023 г. № 17-осн «О внесении изменений в Единую учетную политику для целей бухгалтерского (бюджетного) учета», вступающие в силу с 1 сентября 2023 года, в которых установлена новая форма путевого лис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менений оценочных значений в 2023 году не производило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ечень форм отчетности, не включенных в состав бухгалтерской отчетности МБОУ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Ш № 7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города Невинномысска в виду отсутствия числовых значений показателя представлен в строке 020 таблицы 12 «Прочие вопросы деятельности учреждения»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.Л. Гусейн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/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919A60205E169D62104B5A60AFAF52FE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Гусейн Ирина Леонид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1.12.2022 по 15.03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м.Начальника ЦРО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С. Шестак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706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64"/>
            </w:tblGrid>
            <w:tr>
              <w:trPr>
                <w:trHeight w:val="1" w:hRule="atLeast"/>
              </w:trPr>
              <w:tc>
                <w:tcPr>
                  <w:tcW w:w="706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7064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2F5251D56FF2B8B1DF9FAC6A28B8EEDC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Шестак Екатерина Серге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1.07.2023 по 03.10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sz w:val="28"/>
                <w:szCs w:val="28"/>
              </w:rPr>
              <w:t xml:space="preserve">Централизованная бухгалтерия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ГРН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62651058855 </w:t>
            </w:r>
          </w:p>
        </w:tc>
      </w:tr>
      <w:tr>
        <w:trPr>
          <w:trHeight w:val="1" w:hRule="atLeast"/>
        </w:trPr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"МЕЖВЕДОМСТВЕННЫЙ УЧЕТНЫЙ ЦЕНТР" ГОРОДА НЕВИННОМЫССКА, 357111, СТАВРОПОЛЬСКИЙ КРАЙ, ГОРОД НЕВИННОМЫССК, УЛИЦА БАУМАНА, ДОМ 4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Н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31035136 </w:t>
            </w:r>
          </w:p>
        </w:tc>
      </w:tr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наименование, местонахождение )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ПП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63101001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6"/>
      <w:bookmarkStart w:id="8" w:name="__bookmark_6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(уполномоченное лицо)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ИРЕКТО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В. Волк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</w:tblGrid>
            <w:tr>
              <w:trPr/>
              <w:tc>
                <w:tcPr>
                  <w:tcW w:w="2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2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60295EADE84FA6F83B32450570FEDEE0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Волкова Наталья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3.01.2024 по 17.04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В. Потеряйко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07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7"/>
            </w:tblGrid>
            <w:tr>
              <w:trPr/>
              <w:tc>
                <w:tcPr>
                  <w:tcW w:w="20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/>
              <w:tc>
                <w:tcPr>
                  <w:tcW w:w="207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23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BD74CAB89DC00D6DF7A0AC0771E79A6E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отеряйко Елена Владими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9.12.2022 по 03.03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, gbuh@nevmuc.ru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телефон, e-mail)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4 марта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1361"/>
      </w:tblGrid>
      <w:tr>
        <w:trPr>
          <w:trHeight w:val="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4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1" w:hRule="atLeast"/>
        </w:trPr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бухгалтерского учета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-стика применяемогоспособ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3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21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1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5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7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2"/>
      <w:bookmarkStart w:id="14" w:name="__bookmark_12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928"/>
        <w:gridCol w:w="1855"/>
        <w:gridCol w:w="927"/>
        <w:gridCol w:w="3712"/>
      </w:tblGrid>
      <w:tr>
        <w:trPr>
          <w:trHeight w:val="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стонахождение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юридический/почтовый адрес)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тавропольский край, Невинномысск г, Школьная ул, дом № 52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54 0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ые бюджетные учреждения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кон от 29.12.2012 № 273-ФЗ «Об образовании в Российской Федерации».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нтрольно-счетная палата города Невинномысска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плана финансово-хозяйственной деятель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Минфина РФ от 21.07.2011 № 86Н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айт www.bus.gov.ru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государственного (муниципального) зада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полномочий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полномочий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ухгалтерского учета иной организации (централизованной бухгалтерии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глашение № 26 от 01.11.2021 г. о передаче функции по ведению бюджетного (бухгалтерского) учета и составлению отчетности муниципальных органов, и их подведомственных учреждений (муниципальных учреждений города Невинномысска)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«Межведомственный учетный центр» города Невинномысска, ИНН 2631035136, 01.11.2016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и обязательства, оспариваемые в суде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3"/>
      <w:bookmarkStart w:id="16" w:name="__bookmark_13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8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4"/>
      <w:bookmarkStart w:id="18" w:name="__bookmark_14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9" w:name="_TocМеры_по_повышению_квалификации_и_пер"/>
            <w:bookmarkStart w:id="20" w:name="_TocМеры_по_повышению_квалификации_и_пер"/>
            <w:bookmarkEnd w:id="20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повышению квалификации и переподготовке специалистов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1" w:name="__bookmark_15"/>
                  <w:bookmarkEnd w:id="21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специалистов, прошедших обучение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расходов, направленных на обучение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9,82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2" w:name="_TocЧисленность_работников"/>
            <w:bookmarkStart w:id="23" w:name="_TocЧисленность_работников"/>
            <w:bookmarkEnd w:id="23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Численность работников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4" w:name="__bookmark_16"/>
                  <w:bookmarkEnd w:id="2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едняя численность сотрудников за отчетный период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3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5" w:name="_TocИмущество_учреждения"/>
            <w:bookmarkStart w:id="26" w:name="_TocИмущество_учреждения"/>
            <w:bookmarkEnd w:id="26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7" w:name="__bookmark_17"/>
                  <w:bookmarkEnd w:id="27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временно неэксплуатируемых (неиспользуемых) объектов основных средств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130,39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8" w:name="_TocОбъемы_закупок"/>
            <w:bookmarkStart w:id="29" w:name="_TocОбъемы_закупок"/>
            <w:bookmarkEnd w:id="29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мы закупок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0" w:name="__bookmark_18"/>
                  <w:bookmarkEnd w:id="30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 (далее - Закон 44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1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44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356,58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18 июля 2011 г. № 223-ФЗ "О закупках товаров, работ, услуг отдельными видами юридических лиц" (далее - Закон 223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3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223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31" w:name="_TocОсновные_фонды_учреждения_(его_струк"/>
            <w:bookmarkStart w:id="32" w:name="_TocОсновные_фонды_учреждения_(его_струк"/>
            <w:bookmarkEnd w:id="32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учреждения (его структурных подразделений, подведомственных учреждению обособленных подразделений)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3" w:name="__bookmark_19"/>
                  <w:bookmarkEnd w:id="33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хническое состояние, эффективность использования, обеспеченность учреждения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мероприятия по улучшению состояния и сохран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арактеристика комплект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4" w:name="__bookmark_20"/>
                  <w:bookmarkEnd w:id="3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6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5" w:name="__bookmark_21"/>
      <w:bookmarkStart w:id="36" w:name="__bookmark_21"/>
      <w:bookmarkEnd w:id="3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9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учреждением плана его деятельности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7" w:name="__bookmark_22"/>
      <w:bookmarkStart w:id="38" w:name="__bookmark_22"/>
      <w:bookmarkEnd w:id="3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1"/>
        <w:gridCol w:w="2040"/>
        <w:gridCol w:w="2041"/>
        <w:gridCol w:w="2042"/>
      </w:tblGrid>
      <w:tr>
        <w:trPr>
          <w:trHeight w:val="1" w:hRule="atLeast"/>
        </w:trPr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плана финансово-хозяйственной деятельности (ф.0503766): "99 - иные причины" по графе 8 раздела 2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нятые обязательства (денежные обязательства), исполнение которых предусмотрено в соответствующих годах, следующих за отчетным годом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96762.09 0.00; 24521.62 0.00 </w:t>
            </w:r>
          </w:p>
        </w:tc>
      </w:tr>
      <w:tr>
        <w:trPr/>
        <w:tc>
          <w:tcPr>
            <w:tcW w:w="4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4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81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9" w:name="__bookmark_30"/>
      <w:bookmarkStart w:id="40" w:name="__bookmark_30"/>
      <w:bookmarkEnd w:id="4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2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1" w:name="__bookmark_31"/>
      <w:bookmarkStart w:id="42" w:name="__bookmark_31"/>
      <w:bookmarkEnd w:id="4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шение  о проведении инвентаризации № ЦФ00-000002 от 30.11.2023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ухгалтерской отчетности учреждения в виду отсутствия числовых значений показателей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направлениях деятельности (таблица 1)  Анализ отчета об исполнении учреждением плана его деятельности (таблица 9) Сведения о проведении инвентаризации (таблица 6)                                             Сведения о количестве обособленных подразделений (ф. 0503761)  Сведения об использовании целевых иностранных кредитов (ф. 0503767)  Сведения о финансовых вложениях учреждения (ф.0503771)  Сведения о суммах заимствования (0503772)  Сведения об исполнении судебных решений по денежным обязательствам учреждения(ф. 0503295).  Сведения о вложениях в объекты недвижимого имущества, об объектах незавершенного строительства бюджетного (автономного) учреждения (ф.0503790).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